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57" w:hanging="0"/>
        <w:rPr/>
      </w:pPr>
      <w:r>
        <w:rPr/>
        <w:t>Приложение № 12</w:t>
      </w:r>
    </w:p>
    <w:p>
      <w:pPr>
        <w:pStyle w:val="Normal"/>
        <w:ind w:left="11057" w:hanging="0"/>
        <w:rPr>
          <w:b/>
          <w:b/>
        </w:rPr>
      </w:pPr>
      <w:r>
        <w:rPr/>
        <w:t>к протоколу НТКС № 67-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есоответствий Межгосударственного классификатора стандартов МК (ИСО/ИНФКО МКС) 001–2021 </w:t>
        <w:br/>
        <w:t>по отношению к МКС ISO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65"/>
        <w:gridCol w:w="4629"/>
        <w:gridCol w:w="4351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ано в МК (ИСО/ИНФКО МКС) 001–202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ответствие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акция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0.03</w:t>
              <w:tab/>
              <w:t>Социология. Услуги. Организация фирм и управление ими. Администрация. Транспорт (Словари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0.03</w:t>
              <w:tab/>
              <w:t xml:space="preserve">Услуги. Организация фирм, </w:t>
            </w:r>
          </w:p>
          <w:p>
            <w:pPr>
              <w:pStyle w:val="Normal"/>
              <w:rPr/>
            </w:pPr>
            <w:r>
              <w:rPr/>
              <w:t>управление и качество. Администрация. Транспорт. Социология (Словар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«4 Список разделов МКС» внести соответствующее изменени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01.040.03 Services. Company organization, management and quality. </w:t>
            </w:r>
            <w:r>
              <w:rPr/>
              <w:t>Administration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/>
            </w:pPr>
            <w:r>
              <w:rPr/>
              <w:t>Transport. Sociology. (Vocabularies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0.10</w:t>
              <w:tab/>
              <w:t>Основные стандарты на графические обозначения</w:t>
            </w:r>
          </w:p>
          <w:p>
            <w:pPr>
              <w:pStyle w:val="Normal"/>
              <w:rPr/>
            </w:pPr>
            <w:r>
              <w:rPr/>
              <w:t>* Включая знаки безопасности, цвета безопасности и т.д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0.10</w:t>
              <w:tab/>
              <w:t>Обозначения общедоступной информации. Знаки. Пластинки. Этикетки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*Включая знаки безопасности, сигнальные цвета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аименовании группировки МК (ИСО/ИНФКО МКС) 001–2021 отсутствую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</w:t>
            </w:r>
            <w:r>
              <w:rPr/>
              <w:t>Знаки</w:t>
            </w:r>
            <w:r>
              <w:rPr>
                <w:lang w:val="en-US"/>
              </w:rPr>
              <w:t xml:space="preserve">. </w:t>
            </w:r>
            <w:r>
              <w:rPr/>
              <w:t>Пластинки</w:t>
            </w:r>
            <w:r>
              <w:rPr>
                <w:lang w:val="en-US"/>
              </w:rPr>
              <w:t xml:space="preserve">. </w:t>
            </w:r>
            <w:r>
              <w:rPr/>
              <w:t>Этикетк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01.080.10 Public information symbols. Signs. Plates. Label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* Including safety signs, safety colours, etc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  <w:tab/>
              <w:t>Здравоохране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Технология здравоохране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 HEALTH CARE TECHNOLOG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0.40</w:t>
              <w:tab/>
              <w:t>Имплантанты для хирургии, протезирование и ортоптики</w:t>
            </w:r>
          </w:p>
          <w:p>
            <w:pPr>
              <w:pStyle w:val="Normal"/>
              <w:rPr/>
            </w:pPr>
            <w:r>
              <w:rPr/>
              <w:t>* Включая электрокардиостимуляторы</w:t>
            </w:r>
          </w:p>
          <w:p>
            <w:pPr>
              <w:pStyle w:val="Normal"/>
              <w:rPr/>
            </w:pPr>
            <w:r>
              <w:rPr/>
              <w:t>* Офтальмологические имплантаты, см. 11.040.7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0.40</w:t>
              <w:tab/>
              <w:t>Имплантаты для хирургии, протезирование и ортоптики</w:t>
            </w:r>
          </w:p>
          <w:p>
            <w:pPr>
              <w:pStyle w:val="Normal"/>
              <w:rPr/>
            </w:pPr>
            <w:r>
              <w:rPr/>
              <w:t>* Включая электрокардиостимуляторы</w:t>
            </w:r>
          </w:p>
          <w:p>
            <w:pPr>
              <w:pStyle w:val="Normal"/>
              <w:rPr/>
            </w:pPr>
            <w:r>
              <w:rPr/>
              <w:t>* Офтальмологические имплантаты, см. 11.040.7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 термин «Имплантаты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0.50</w:t>
              <w:tab/>
              <w:t>Радиографическое оборудование</w:t>
            </w:r>
          </w:p>
          <w:p>
            <w:pPr>
              <w:pStyle w:val="Normal"/>
              <w:rPr/>
            </w:pPr>
            <w:r>
              <w:rPr/>
              <w:t>* Включая радиографическое диагностическое и терапевтическое оборудование</w:t>
            </w:r>
          </w:p>
          <w:p>
            <w:pPr>
              <w:pStyle w:val="Normal"/>
              <w:rPr/>
            </w:pPr>
            <w:r>
              <w:rPr/>
              <w:t>* Системы диагностики ин-витро, см. 11.100.10</w:t>
            </w:r>
          </w:p>
          <w:p>
            <w:pPr>
              <w:pStyle w:val="Normal"/>
              <w:rPr/>
            </w:pPr>
            <w:r>
              <w:rPr/>
              <w:t>* Пленки для стоматологической, медицинской и технической радиографии, см. 37.04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00.10</w:t>
              <w:tab/>
              <w:t>Системы in vitro диагно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второй сноски в позиции с кодом 11.040.50 и наименования позиции 11.10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наименование позиции 11.100.10 записано как «11.100.10 Системы in vitro диагностики».</w:t>
            </w:r>
          </w:p>
          <w:p>
            <w:pPr>
              <w:pStyle w:val="Normal"/>
              <w:rPr/>
            </w:pPr>
            <w:r>
              <w:rPr/>
              <w:t>А при ссылке на нее в позиции 11.040.50</w:t>
            </w:r>
          </w:p>
          <w:p>
            <w:pPr>
              <w:pStyle w:val="Normal"/>
              <w:rPr/>
            </w:pPr>
            <w:r>
              <w:rPr/>
              <w:t>Записано «* Системы диагностики ин-витро, см. 11.100.1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40.50 Radiographic equipm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 Including radiographic diagnostic and therapy equipme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* In vitro diagnostic systems, see </w:t>
            </w:r>
            <w:r>
              <w:rPr>
                <w:b/>
                <w:bCs/>
                <w:sz w:val="22"/>
                <w:szCs w:val="22"/>
                <w:lang w:val="en-US"/>
              </w:rPr>
              <w:t>11.100.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* Dental, medical and industrial radiographic films, see </w:t>
            </w:r>
            <w:r>
              <w:rPr>
                <w:b/>
                <w:bCs/>
                <w:sz w:val="22"/>
                <w:szCs w:val="22"/>
                <w:lang w:val="en-US"/>
              </w:rPr>
              <w:t>37.040.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  <w:tab/>
              <w:t>Охрана окружающей среды, защита человека от воздействия окружающей среды. Безопасност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  <w:tab/>
              <w:t>Окружающая среда.  Защита человека от воздействия окружающей среды. Безопасност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наз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слова «Охрана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ENVIRONMENT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EALTH</w:t>
            </w:r>
            <w:r>
              <w:rPr/>
              <w:t xml:space="preserve"> </w:t>
            </w:r>
            <w:r>
              <w:rPr>
                <w:lang w:val="en-US"/>
              </w:rPr>
              <w:t>PROTECTION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AFETY</w:t>
            </w:r>
          </w:p>
        </w:tc>
      </w:tr>
      <w:tr>
        <w:trPr>
          <w:trHeight w:val="10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0</w:t>
              <w:tab/>
              <w:t xml:space="preserve">   Защита окружающей среды в целом</w:t>
            </w:r>
          </w:p>
          <w:p>
            <w:pPr>
              <w:pStyle w:val="Normal"/>
              <w:rPr/>
            </w:pPr>
            <w:r>
              <w:rPr/>
              <w:t>* Энергоэффективность, см. 27.01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0</w:t>
              <w:tab/>
              <w:t xml:space="preserve">Защита окружающей среды </w:t>
            </w:r>
          </w:p>
          <w:p>
            <w:pPr>
              <w:pStyle w:val="Normal"/>
              <w:rPr/>
            </w:pPr>
            <w:r>
              <w:rPr/>
              <w:t>* Энергоэффективность, см. 27.0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наз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слов «в целом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020 Environmental protectio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* Energy efficiency, see 27.0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60</w:t>
              <w:tab/>
              <w:t xml:space="preserve">   Воздействие вибрации на человека</w:t>
            </w:r>
          </w:p>
          <w:p>
            <w:pPr>
              <w:pStyle w:val="Normal"/>
              <w:rPr/>
            </w:pPr>
            <w:r>
              <w:rPr/>
              <w:t>* Вибрация и измерение вибрации, см. 17.16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60</w:t>
              <w:tab/>
              <w:t>Воздействие вибрации и удара на человека</w:t>
            </w:r>
          </w:p>
          <w:p>
            <w:pPr>
              <w:pStyle w:val="Normal"/>
              <w:rPr/>
            </w:pPr>
            <w:r>
              <w:rPr/>
              <w:t>*Вибрация, измерения удара и вибрации см. 17.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аименовании группировки МК (ИСО/ИНФКО МКС) 001–2021 отсутствует слово «удар (толчок, сотрясение)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160 Vibration and shock with respect to human being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Vibrations, shock and vibration measurements, see 17.1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20.01</w:t>
              <w:tab/>
              <w:t>Стандарты общего назначения, связанные с защитой от пожа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Включая пожаробезопасност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20.01</w:t>
              <w:tab/>
              <w:t>Защита от пожара в целом</w:t>
            </w:r>
          </w:p>
          <w:p>
            <w:pPr>
              <w:pStyle w:val="Normal"/>
              <w:rPr/>
            </w:pPr>
            <w:r>
              <w:rPr/>
              <w:t>*Включая пожаробезопасност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не соответствует МКС </w:t>
            </w:r>
            <w:r>
              <w:rPr>
                <w:lang w:val="en-US"/>
              </w:rPr>
              <w:t>ISO</w:t>
            </w:r>
            <w:r>
              <w:rPr/>
              <w:t xml:space="preserve"> 2015. Нет «Стандарты общего назначения, связанные с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220.01 Protection against fire in gener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fire safet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60</w:t>
              <w:tab/>
              <w:t xml:space="preserve">   Защита от электрического удара</w:t>
            </w:r>
          </w:p>
          <w:p>
            <w:pPr>
              <w:pStyle w:val="Normal"/>
              <w:rPr/>
            </w:pPr>
            <w:r>
              <w:rPr/>
              <w:t>* Включая инструменты для работы под напряжением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60</w:t>
              <w:tab/>
              <w:t>Защита от электрического удара. Работа с проводкой, находящейся под током</w:t>
            </w:r>
          </w:p>
          <w:p>
            <w:pPr>
              <w:pStyle w:val="Normal"/>
              <w:rPr/>
            </w:pPr>
            <w:r>
              <w:rPr/>
              <w:t>*Включая инструменты для работы под напряжение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МК (ИСО/ИНФКО МКС) 001–2021 отсутствует «Работа с проводкой, находящейся под током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260 Protection against electric shock. Live work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tools for working with voltage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0</w:t>
              <w:tab/>
              <w:t xml:space="preserve">   Защита от преступлений</w:t>
            </w:r>
          </w:p>
          <w:p>
            <w:pPr>
              <w:pStyle w:val="Normal"/>
              <w:rPr/>
            </w:pPr>
            <w:r>
              <w:rPr/>
              <w:t>* Включая устройства аварийной сигнализации против взлома, материалы и оборудование для защиты от взлома, пуленепробиваемые материалы и оборудование и т.д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0</w:t>
              <w:tab/>
              <w:t>Защита от преступлений</w:t>
            </w:r>
          </w:p>
          <w:p>
            <w:pPr>
              <w:pStyle w:val="Normal"/>
              <w:rPr/>
            </w:pPr>
            <w:r>
              <w:rPr/>
              <w:t>*Включая услуги по обеспечению безопасности, процедуры обеспечения безопасности, устройства тревожной сигнализации против взлома, материалы и оборудование для защиты от взлома, пуленепробиваемые материалы и оборудование, противоугонные устройства для транспортных средств, сейфы, комнаты-сейфы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полностью отражена информация из наименования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. Отсутствуют «услуги по обеспечению безопасности, процедуры обеспечения безопасности, противоугонные устройства для транспортных средств, сейфы, комнаты-сейф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310 Protection against crim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* Including security services, security procedures, burglar alarm devices, burglary resisting materials and equipmen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ullet resisting materials and equipment, anti-theft devices for vehicles, safes, strong rooms, etc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0</w:t>
              <w:tab/>
              <w:t xml:space="preserve">    Характеристики и конструкция механизмов, приборов и оборудования</w:t>
            </w:r>
          </w:p>
          <w:p>
            <w:pPr>
              <w:pStyle w:val="Normal"/>
              <w:rPr/>
            </w:pPr>
            <w:r>
              <w:rPr/>
              <w:t>* Включая надежность, безопасность, ремонтопригодность и т.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Безопасность механизмов, см. 13.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0</w:t>
              <w:tab/>
              <w:t xml:space="preserve">    Характеристики и конструкция механизмов, приборов и оборудования</w:t>
            </w:r>
          </w:p>
          <w:p>
            <w:pPr>
              <w:pStyle w:val="Normal"/>
              <w:rPr/>
            </w:pPr>
            <w:r>
              <w:rPr/>
              <w:t>*Включая надежность, безотказность, ремонтопригодность, долговечность и т.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Безопасность механизмов см. 13.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носке МК (ИСО/ИНФКО МКС) 001–2021 отсутствует перевод понятия «</w:t>
            </w:r>
            <w:r>
              <w:rPr>
                <w:lang w:val="en-US"/>
              </w:rPr>
              <w:t>durability</w:t>
            </w:r>
            <w:r>
              <w:rPr/>
              <w:t xml:space="preserve">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1.020 CharacteristМКС and design of machines, apparatus, equipm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reliability, dependability, maintainability, durability, etc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Safety of machinery, see 13.1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0.60</w:t>
              <w:tab/>
              <w:t>Фильтры, уплотнения и загрязнение жидкостей и газ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Гидравлические жидкости, см. 75.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0.60</w:t>
              <w:tab/>
              <w:t>Фильтры, уплотнения и загрязнение текучих сре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/>
              <w:t>Гидравлические жидкости</w:t>
            </w:r>
            <w:r>
              <w:rPr>
                <w:lang w:val="en-US"/>
              </w:rPr>
              <w:t>, см. 75.1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упоминания газ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3.100.60 Filters, seals and contamination of fluid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Hydraulic fluids, see 75.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80</w:t>
              <w:tab/>
              <w:t xml:space="preserve">     Ветровые турбины и другие альтернативные источники энерг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Включая выработку электроэнерг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80</w:t>
              <w:tab/>
              <w:t xml:space="preserve">     Системы ветровых энергетических турбин</w:t>
            </w:r>
          </w:p>
          <w:p>
            <w:pPr>
              <w:pStyle w:val="Normal"/>
              <w:rPr/>
            </w:pPr>
            <w:r>
              <w:rPr/>
              <w:t>*Включая выработку электроэнерги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«другие альтернативные источники энерги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7.180 Wind turbine energy system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generation of electrical energ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140</w:t>
              <w:tab/>
            </w:r>
            <w:r>
              <w:rPr/>
              <w:t xml:space="preserve">     </w:t>
            </w:r>
            <w:r>
              <w:rPr>
                <w:lang w:val="en-US"/>
              </w:rPr>
              <w:t>Лампы и сопутствующая арматур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140</w:t>
              <w:tab/>
            </w:r>
            <w:r>
              <w:rPr/>
              <w:t xml:space="preserve">     </w:t>
            </w:r>
            <w:r>
              <w:rPr>
                <w:lang w:val="en-US"/>
              </w:rPr>
              <w:t>Лампы и сопутствующ</w:t>
            </w:r>
            <w:r>
              <w:rPr/>
              <w:t>ие издел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слова «арматур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.140 Lamps and related equipmen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40</w:t>
              <w:tab/>
              <w:t xml:space="preserve">     Электрические распределительные сети</w:t>
            </w:r>
          </w:p>
          <w:p>
            <w:pPr>
              <w:pStyle w:val="Normal"/>
              <w:rPr/>
            </w:pPr>
            <w:r>
              <w:rPr/>
              <w:t>* Системы электроснабжения в зданиях, см. 91.140.5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40</w:t>
              <w:tab/>
              <w:t xml:space="preserve">     Сети электропередачи и распределительные сети</w:t>
            </w:r>
          </w:p>
          <w:p>
            <w:pPr>
              <w:pStyle w:val="Normal"/>
              <w:rPr/>
            </w:pPr>
            <w:r>
              <w:rPr/>
              <w:t>*Системы электроснабжения в зданиях см. 91.14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отсутствует «Сети электропередач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240 Power transmission and distribution networ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Electricity supply systems in buildings, see 91.140.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</w:t>
            </w:r>
            <w:r>
              <w:rPr>
                <w:lang w:val="en-US"/>
              </w:rPr>
              <w:t>Информационные технологии. Конторское оборудова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 ИНФОРМАЦИОННЫЕ ТЕХНОЛОГИ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данного класса в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слов «Конторское оборудов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 INFORMATION TECHNOLOG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20</w:t>
              <w:tab/>
              <w:t xml:space="preserve">   Информационные технологии в целом</w:t>
            </w:r>
          </w:p>
          <w:p>
            <w:pPr>
              <w:pStyle w:val="Normal"/>
              <w:rPr/>
            </w:pPr>
            <w:r>
              <w:rPr/>
              <w:t>* Включая общие аспекты информационно-технологического оборудова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20</w:t>
              <w:tab/>
              <w:t>Информационные технологии (ИТ) в целом</w:t>
            </w:r>
          </w:p>
          <w:p>
            <w:pPr>
              <w:pStyle w:val="Normal"/>
              <w:rPr/>
            </w:pPr>
            <w:r>
              <w:rPr/>
              <w:t>*Включая общие аспекты информационно-технологического оборудова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сокращение понятия «Информационные технологии», присутствующе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5.020 Information technology (IT) in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general aspects of IT equipmen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220.20</w:t>
              <w:tab/>
              <w:t>Магнитные запоминающие устройств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20.20</w:t>
              <w:tab/>
              <w:t>Магнитные запоминающие устройства в цело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отсутствует пояснение «в цел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5.220.20 Magnetic storage devices in general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40.15</w:t>
              <w:tab/>
              <w:t>Идентификационные карточки и связанные с ними устройства</w:t>
            </w:r>
          </w:p>
          <w:p>
            <w:pPr>
              <w:pStyle w:val="Normal"/>
              <w:rPr/>
            </w:pPr>
            <w:r>
              <w:rPr/>
              <w:t>* Включая применение карточек в банковском деле, торговле, телекоммуникации, на транспорте и т.д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40.15</w:t>
              <w:tab/>
              <w:t>Карты идентификационные. Карты с микросхемами. Биометрия</w:t>
            </w:r>
          </w:p>
          <w:p>
            <w:pPr>
              <w:pStyle w:val="Normal"/>
              <w:rPr/>
            </w:pPr>
            <w:r>
              <w:rPr/>
              <w:t>*Включая применение карт в банковском деле, торговле, телекоммуникации, на транспорте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отсутствуют «Карты с микросхемами. Биометрия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.240.15 Identification cards. Chip cards. Biometric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* Including application of cards for banking, trade, telecommunications, transport, etc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80.01</w:t>
              <w:tab/>
              <w:t>Текстильные волокна в целом</w:t>
            </w:r>
          </w:p>
          <w:p>
            <w:pPr>
              <w:pStyle w:val="Normal"/>
              <w:rPr/>
            </w:pPr>
            <w:r>
              <w:rPr/>
              <w:t>* Включая прочность окраски текстил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80.01</w:t>
              <w:tab/>
              <w:t>Текстиль в целом</w:t>
            </w:r>
          </w:p>
          <w:p>
            <w:pPr>
              <w:pStyle w:val="Normal"/>
              <w:rPr/>
            </w:pPr>
            <w:r>
              <w:rPr/>
              <w:t>*Включая прочность окраски текстил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нет слова «волок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9.080.01 Textiles in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colour fastness of textile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80.10</w:t>
              <w:tab/>
              <w:t>Текстиль в целом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ая группировка отсутствует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80.30</w:t>
              <w:tab/>
              <w:t>Текстильные изделия</w:t>
            </w:r>
          </w:p>
          <w:p>
            <w:pPr>
              <w:pStyle w:val="Normal"/>
              <w:rPr/>
            </w:pPr>
            <w:r>
              <w:rPr/>
              <w:t>* Включая нетканые полотна, фетр, войлок, кружева и т.д.</w:t>
              <w:tab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80.30</w:t>
              <w:tab/>
              <w:t>Текстильные изделия</w:t>
            </w:r>
          </w:p>
          <w:p>
            <w:pPr>
              <w:pStyle w:val="Normal"/>
              <w:rPr/>
            </w:pPr>
            <w:r>
              <w:rPr/>
              <w:t>*Включая нетканые полотна, войлок, кружева и т.д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добавлен фетр, который отсутствует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.080.30 Textile fabrМК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nonwovens, felts, lace, etc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00.30</w:t>
              <w:tab/>
              <w:t>Ткани и пряжа из искусственного волокн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00.30</w:t>
              <w:tab/>
              <w:t>Материалы из арамидного волокн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е соответствует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.100.30 Aramide material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40</w:t>
              <w:tab/>
              <w:t>Головные уборы. Аксессуары. Застежки для одежды</w:t>
            </w:r>
          </w:p>
          <w:p>
            <w:pPr>
              <w:pStyle w:val="Normal"/>
              <w:rPr/>
            </w:pPr>
            <w:r>
              <w:rPr/>
              <w:t>* Включая галстуки, перчатки, шарфы, платки, зонты, пояса, пряжки, пуговицы, молнии и т.д.</w:t>
            </w:r>
          </w:p>
          <w:p>
            <w:pPr>
              <w:pStyle w:val="Normal"/>
              <w:rPr/>
            </w:pPr>
            <w:r>
              <w:rPr/>
              <w:t>* Защитные головные уборы, см. 13.340.20</w:t>
            </w:r>
          </w:p>
          <w:p>
            <w:pPr>
              <w:pStyle w:val="Normal"/>
              <w:rPr/>
            </w:pPr>
            <w:r>
              <w:rPr/>
              <w:t>* Защитные перчатки, см. 13.340.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40</w:t>
              <w:tab/>
              <w:t>Головные уборы. Аксессуары. Застежки для одежды</w:t>
            </w:r>
          </w:p>
          <w:p>
            <w:pPr>
              <w:pStyle w:val="Normal"/>
              <w:rPr/>
            </w:pPr>
            <w:r>
              <w:rPr/>
              <w:t>*Включая галстуки, перчатки, шарфы, платки, пояса, подтяжки, пуговицы, молнии, пряжки, зонты и т.д.</w:t>
            </w:r>
          </w:p>
          <w:p>
            <w:pPr>
              <w:pStyle w:val="Normal"/>
              <w:rPr/>
            </w:pPr>
            <w:r>
              <w:rPr/>
              <w:t>*Защитные головные уборы, см. 13.340.20</w:t>
            </w:r>
          </w:p>
          <w:p>
            <w:pPr>
              <w:pStyle w:val="Normal"/>
              <w:rPr/>
            </w:pPr>
            <w:r>
              <w:rPr/>
              <w:t>*Защитные перчатки, см. 13.340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отсутствуют подтяжки (</w:t>
            </w:r>
            <w:r>
              <w:rPr>
                <w:lang w:val="en-US"/>
              </w:rPr>
              <w:t>braces</w:t>
            </w:r>
            <w:r>
              <w:rPr/>
              <w:t xml:space="preserve">), присутствующи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040 Headgear. Clothing accessories. Fastening of cloth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* Including ties, gloves, scarves, handkerchiefs, belts, braces, buttons, zip-fasteners, umbrellas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Protective headgear, see 13.340.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Protective gloves, see 13.340.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60.35</w:t>
              <w:tab/>
              <w:t>Ирригационное оборудова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60.35</w:t>
              <w:tab/>
              <w:t>Ирригационное и дренажное оборудование</w:t>
              <w:tab/>
              <w:t>Существ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отсутствует «дренажное оборудование», присутствующе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060.35 Irrigation and drainage equipmen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60.70</w:t>
              <w:tab/>
              <w:t>Садово-парковый инвентарь</w:t>
            </w:r>
          </w:p>
          <w:p>
            <w:pPr>
              <w:pStyle w:val="Normal"/>
              <w:rPr/>
            </w:pPr>
            <w:r>
              <w:rPr/>
              <w:t>* Включая луговые сенокосилки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60.70</w:t>
              <w:tab/>
              <w:t>Садово-парковый инвентарь</w:t>
            </w:r>
          </w:p>
          <w:p>
            <w:pPr>
              <w:pStyle w:val="Normal"/>
              <w:rPr/>
            </w:pPr>
            <w:r>
              <w:rPr/>
              <w:t>*Включая луговые сенокосилки, инвентарь для выращивания и производства маслин</w:t>
              <w:tab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отсутствует   «инвентарь для выращивания и производства маслин», присутствующеий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.060.70 Horticultural equip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lawnmowers, equipment for olive cultivation and olive productio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80.20</w:t>
              <w:tab/>
              <w:t>Крахмал и продукты из него</w:t>
            </w:r>
          </w:p>
          <w:p>
            <w:pPr>
              <w:pStyle w:val="Normal"/>
              <w:rPr/>
            </w:pPr>
            <w:r>
              <w:rPr/>
              <w:t>* Включая глюкозу, сиропы и т.д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80.20</w:t>
              <w:tab/>
              <w:t>Крахмал и продукты из него</w:t>
            </w:r>
          </w:p>
          <w:p>
            <w:pPr>
              <w:pStyle w:val="Normal"/>
              <w:rPr/>
            </w:pPr>
            <w:r>
              <w:rPr/>
              <w:t>* Включая глюкозные сиропы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носке к данной группировке МКС </w:t>
            </w:r>
            <w:r>
              <w:rPr>
                <w:lang w:val="en-US"/>
              </w:rPr>
              <w:t>ISO</w:t>
            </w:r>
            <w:r>
              <w:rPr/>
              <w:t xml:space="preserve"> 2015 нет отдельных слов «глюкозы, сироп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7.180.20 Starch and derived produc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glucose syrups, etc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20</w:t>
              <w:tab/>
              <w:t>Горное дело</w:t>
            </w:r>
          </w:p>
          <w:p>
            <w:pPr>
              <w:pStyle w:val="Normal"/>
              <w:rPr/>
            </w:pPr>
            <w:r>
              <w:rPr/>
              <w:t>* Включая разведку, разработку, вскрытие месторождений, бурение, строительство шахт, эксплуатацию шахт, обработку минералов и т.д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20</w:t>
              <w:tab/>
              <w:t>Горное дело и открытые горные работы</w:t>
            </w:r>
          </w:p>
          <w:p>
            <w:pPr>
              <w:pStyle w:val="Normal"/>
              <w:rPr/>
            </w:pPr>
            <w:r>
              <w:rPr/>
              <w:t>*Включая разведку, вскрытие, разработку месторождений, бурение, строительство шахт, эксплуатацию шахт, обработку минералов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отсутствует перевод слова «quarrying» (добыча полезных ископаемых, карьерные работы), присутствующего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3.020 Mining and quarry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exploration, opening-up, development, working of mineral deposits, drilling, construction of mines, m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s, processing of minerals, etc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00</w:t>
              <w:tab/>
              <w:t>Смазочные материалы, масла и связанные с ними продукты</w:t>
            </w:r>
          </w:p>
          <w:p>
            <w:pPr>
              <w:pStyle w:val="Normal"/>
              <w:rPr/>
            </w:pPr>
            <w:r>
              <w:rPr/>
              <w:t>* Включая минеральные масла, жидкости для обработки металлов и для временной защиты от коррозии</w:t>
            </w:r>
          </w:p>
          <w:p>
            <w:pPr>
              <w:pStyle w:val="Normal"/>
              <w:rPr/>
            </w:pPr>
            <w:r>
              <w:rPr/>
              <w:t>* Смазочные системы, см. 21.260</w:t>
            </w:r>
          </w:p>
          <w:p>
            <w:pPr>
              <w:pStyle w:val="Normal"/>
              <w:rPr/>
            </w:pPr>
            <w:r>
              <w:rPr/>
              <w:t>* Изоляционные масла, см. 29.040.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00</w:t>
              <w:tab/>
              <w:t xml:space="preserve">    Смазки, индустриальные масла и связанные с ними продукты</w:t>
            </w:r>
          </w:p>
          <w:p>
            <w:pPr>
              <w:pStyle w:val="Normal"/>
              <w:rPr/>
            </w:pPr>
            <w:r>
              <w:rPr/>
              <w:t>*Включая минеральные масла, жидкости для обработки металлов и для временной защиты от коррозии</w:t>
            </w:r>
          </w:p>
          <w:p>
            <w:pPr>
              <w:pStyle w:val="Normal"/>
              <w:rPr/>
            </w:pPr>
            <w:r>
              <w:rPr/>
              <w:t>*Смазочные системы см. 21.260</w:t>
            </w:r>
          </w:p>
          <w:p>
            <w:pPr>
              <w:pStyle w:val="Normal"/>
              <w:rPr/>
            </w:pPr>
            <w:r>
              <w:rPr/>
              <w:t>*Изоляционные масла см. 29.04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отражаются смазки, а не смазочные материалы, индустриальные масла, а не просто ма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5.100 Lubricants, industrial oils and related product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mineral oils, fluids for metal working and for temporary protection against corrosio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Lubrication systems, see </w:t>
            </w:r>
            <w:r>
              <w:rPr>
                <w:bCs/>
                <w:lang w:val="en-US"/>
              </w:rPr>
              <w:t>21.2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* Insulating oils, see </w:t>
            </w:r>
            <w:r>
              <w:rPr>
                <w:bCs/>
                <w:lang w:val="en-US"/>
              </w:rPr>
              <w:t>29.035.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40.30</w:t>
              <w:tab/>
              <w:t>Металлографические и другие методы испытаний</w:t>
            </w:r>
          </w:p>
          <w:p>
            <w:pPr>
              <w:pStyle w:val="Normal"/>
              <w:rPr/>
            </w:pPr>
            <w:r>
              <w:rPr/>
              <w:t>* Химический анализ в целом, см. 71.040.40</w:t>
            </w:r>
          </w:p>
          <w:p>
            <w:pPr>
              <w:pStyle w:val="Normal"/>
              <w:rPr/>
            </w:pPr>
            <w:r>
              <w:rPr/>
              <w:t>* Химический анализ черных металлов, см. 77.080</w:t>
            </w:r>
          </w:p>
          <w:p>
            <w:pPr>
              <w:pStyle w:val="Normal"/>
              <w:rPr/>
            </w:pPr>
            <w:r>
              <w:rPr/>
              <w:t>* Химический анализ ферросплавов, см. 77.100</w:t>
            </w:r>
          </w:p>
          <w:p>
            <w:pPr>
              <w:pStyle w:val="Normal"/>
              <w:rPr/>
            </w:pPr>
            <w:r>
              <w:rPr/>
              <w:t>* Химический анализ цветных металлов, см. 77.120</w:t>
            </w:r>
          </w:p>
          <w:p>
            <w:pPr>
              <w:pStyle w:val="Normal"/>
              <w:rPr/>
            </w:pPr>
            <w:r>
              <w:rPr/>
              <w:t>* Химический анализ спеченных и твердых сплавов, см. 77.16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40.30</w:t>
              <w:tab/>
              <w:t>Химический анализ металлов</w:t>
            </w:r>
          </w:p>
          <w:p>
            <w:pPr>
              <w:pStyle w:val="Normal"/>
              <w:rPr/>
            </w:pPr>
            <w:r>
              <w:rPr/>
              <w:t>*Химический анализ в целом см. 71.040.40</w:t>
            </w:r>
          </w:p>
          <w:p>
            <w:pPr>
              <w:pStyle w:val="Normal"/>
              <w:rPr/>
            </w:pPr>
            <w:r>
              <w:rPr/>
              <w:t>*Химический анализ черных металлов см. 77.080</w:t>
            </w:r>
          </w:p>
          <w:p>
            <w:pPr>
              <w:pStyle w:val="Normal"/>
              <w:rPr/>
            </w:pPr>
            <w:r>
              <w:rPr/>
              <w:t>*Химический анализ ферросплавов см. 77.100</w:t>
            </w:r>
          </w:p>
          <w:p>
            <w:pPr>
              <w:pStyle w:val="Normal"/>
              <w:rPr/>
            </w:pPr>
            <w:r>
              <w:rPr/>
              <w:t>*Химический анализ цветных металлов см. 77.120</w:t>
            </w:r>
          </w:p>
          <w:p>
            <w:pPr>
              <w:pStyle w:val="Normal"/>
              <w:rPr/>
            </w:pPr>
            <w:r>
              <w:rPr/>
              <w:t>*Химический анализ спеченных и твердых сплавов см. 77.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руппировки МК (ИСО/ИНФКО МКС) 001–2021 полностью не соответствует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.040.30 Chemical analysis of met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Chemical analysis in general, see 71.040.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Chemical analysis of ferrous metals, see 77.0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Chemical analysis of ferroalloys, see 77.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Chemical analysis of non-ferrous metals, see 77.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Chemical analysis of sintered metals and hard metals, see 77.1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.100</w:t>
              <w:tab/>
              <w:t>Проб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00</w:t>
              <w:tab/>
              <w:t>Пробка и изделия из пробк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отсутствуют «изделия из пробки», присутствующи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.100 Cork and cork product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40.10</w:t>
              <w:tab/>
              <w:t>Общественные здания</w:t>
            </w:r>
          </w:p>
          <w:p>
            <w:pPr>
              <w:pStyle w:val="Normal"/>
              <w:rPr/>
            </w:pPr>
            <w:r>
              <w:rPr/>
              <w:t>* Включая культовые здания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40.10</w:t>
              <w:tab/>
              <w:t>Общественные здания</w:t>
            </w:r>
          </w:p>
          <w:p>
            <w:pPr>
              <w:pStyle w:val="Normal"/>
              <w:rPr/>
            </w:pPr>
            <w:r>
              <w:rPr/>
              <w:t>*Включая культовые здания и больниц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отсутствуют больницы, присутствующи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.040.10 Public build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ecclesiastical buildings and hospital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00.50</w:t>
              <w:tab/>
              <w:t>Связующие вещества. Уплотнители</w:t>
            </w:r>
          </w:p>
          <w:p>
            <w:pPr>
              <w:pStyle w:val="Normal"/>
              <w:rPr/>
            </w:pPr>
            <w:r>
              <w:rPr/>
              <w:t>* Включая геомембраны, строительный асфальт и т.д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00.50</w:t>
              <w:tab/>
              <w:t>Связующие вещества. Уплотнительные материалы</w:t>
            </w:r>
          </w:p>
          <w:p>
            <w:pPr>
              <w:pStyle w:val="Normal"/>
              <w:rPr/>
            </w:pPr>
            <w:r>
              <w:rPr/>
              <w:t>*Включая геомембраны, строительный асфальт и т.д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именовании группировки МКС </w:t>
            </w:r>
            <w:r>
              <w:rPr>
                <w:lang w:val="en-US"/>
              </w:rPr>
              <w:t>ISO</w:t>
            </w:r>
            <w:r>
              <w:rPr/>
              <w:t xml:space="preserve"> 2015 используется понятие «Уплотнительные материалы», а не «Уплотните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1.100.50 Binders. Sealing materi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geomembranes, asphalts for buildings, etc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20.10</w:t>
              <w:tab/>
              <w:t>Теплоизоляция</w:t>
            </w:r>
          </w:p>
          <w:p>
            <w:pPr>
              <w:pStyle w:val="Normal"/>
              <w:rPr/>
            </w:pPr>
            <w:r>
              <w:rPr/>
              <w:t>* Включая энергоэффективность зданий</w:t>
            </w:r>
          </w:p>
          <w:p>
            <w:pPr>
              <w:pStyle w:val="Normal"/>
              <w:rPr/>
            </w:pPr>
            <w:r>
              <w:rPr/>
              <w:t>* Энергоэффективность в целом, см. 27.015</w:t>
            </w:r>
          </w:p>
          <w:p>
            <w:pPr>
              <w:pStyle w:val="Normal"/>
              <w:rPr/>
            </w:pPr>
            <w:r>
              <w:rPr/>
              <w:t>* Теплоизоляция в целом, см. 27.220</w:t>
            </w:r>
          </w:p>
          <w:p>
            <w:pPr>
              <w:pStyle w:val="Normal"/>
              <w:rPr/>
            </w:pPr>
            <w:r>
              <w:rPr/>
              <w:t>* Теплоизоляционные материалы, см. 91.100.6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20.10</w:t>
              <w:tab/>
              <w:t>Теплоизоляция зданий</w:t>
            </w:r>
          </w:p>
          <w:p>
            <w:pPr>
              <w:pStyle w:val="Normal"/>
              <w:rPr/>
            </w:pPr>
            <w:r>
              <w:rPr/>
              <w:t>*Включая энергоэффективность зданий</w:t>
            </w:r>
          </w:p>
          <w:p>
            <w:pPr>
              <w:pStyle w:val="Normal"/>
              <w:rPr/>
            </w:pPr>
            <w:r>
              <w:rPr/>
              <w:t>*Энергоэффективность в целом, см.27.015</w:t>
            </w:r>
          </w:p>
          <w:p>
            <w:pPr>
              <w:pStyle w:val="Normal"/>
              <w:rPr/>
            </w:pPr>
            <w:r>
              <w:rPr/>
              <w:t>*Теплоизоляция в целом, см.27.220</w:t>
            </w:r>
          </w:p>
          <w:p>
            <w:pPr>
              <w:pStyle w:val="Normal"/>
              <w:rPr/>
            </w:pPr>
            <w:r>
              <w:rPr/>
              <w:t>*Теплоизоляционные материалы см. 91.100.6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МК (ИСО/ИНФКО МКС) 001–2021 отсутствует слово «зд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1.120.10 Thermal insulation of building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energy efficiency of building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Energy efficiency in general, see </w:t>
            </w:r>
            <w:r>
              <w:rPr>
                <w:bCs/>
                <w:lang w:val="en-US"/>
              </w:rPr>
              <w:t>27.015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Thermal insulation in general, see </w:t>
            </w:r>
            <w:r>
              <w:rPr>
                <w:bCs/>
                <w:lang w:val="en-US"/>
              </w:rPr>
              <w:t>27.22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* Thermal insulating materials, see </w:t>
            </w:r>
            <w:r>
              <w:rPr>
                <w:bCs/>
              </w:rPr>
              <w:t>91.100.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40.10</w:t>
              <w:tab/>
              <w:t>Системы центрального отопления</w:t>
            </w:r>
          </w:p>
          <w:p>
            <w:pPr>
              <w:pStyle w:val="Normal"/>
              <w:rPr/>
            </w:pPr>
            <w:r>
              <w:rPr/>
              <w:t>* Включая горелки и бойлеры для систем центрального отопления</w:t>
            </w:r>
          </w:p>
          <w:p>
            <w:pPr>
              <w:pStyle w:val="Normal"/>
              <w:rPr/>
            </w:pPr>
            <w:r>
              <w:rPr/>
              <w:t>* Нагревательные электроприборы, см. 97.100</w:t>
            </w:r>
          </w:p>
          <w:p>
            <w:pPr>
              <w:pStyle w:val="Normal"/>
              <w:rPr/>
            </w:pPr>
            <w:r>
              <w:rPr/>
              <w:t>* Трубопроводы и их части для централизованного теплоснабжения, см. 23.04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0.07 Трубопроводы и детали трубопроводов для центрального теплоснабж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третьей сноски в позиции с кодом 91.140.10 и наименования позиции 23.04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К (ИСО/ИНФКО МКС) 001–2021 позиция 23.040.07 имеет наименование «23.040.07</w:t>
              <w:tab/>
              <w:t>Трубопроводы и детали трубопроводов для центрального теплоснабжения». Но в группировке 91.140.10 при ссылке на 23.040.07 приведено наименование в другой формулиров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1.140.10 Central heating system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burners and boilers for central heating system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Heating appliances, see </w:t>
            </w:r>
            <w:r>
              <w:rPr>
                <w:bCs/>
                <w:lang w:val="en-US"/>
              </w:rPr>
              <w:t>97.1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* Pipelines and its parts for district heat, see </w:t>
            </w:r>
            <w:r>
              <w:rPr>
                <w:bCs/>
                <w:lang w:val="en-US"/>
              </w:rPr>
              <w:t>23.040.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0.07 Pipelines and its parts for district hea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40.60 Системы водоснабжения</w:t>
            </w:r>
          </w:p>
          <w:p>
            <w:pPr>
              <w:pStyle w:val="Normal"/>
              <w:rPr/>
            </w:pPr>
            <w:r>
              <w:rPr/>
              <w:t>* Включая счетчики воды в зданиях</w:t>
            </w:r>
          </w:p>
          <w:p>
            <w:pPr>
              <w:pStyle w:val="Normal"/>
              <w:rPr/>
            </w:pPr>
            <w:r>
              <w:rPr/>
              <w:t>* Наружные системы подачи воды, см. 93.025</w:t>
            </w:r>
          </w:p>
          <w:p>
            <w:pPr>
              <w:pStyle w:val="Normal"/>
              <w:rPr/>
            </w:pPr>
            <w:r>
              <w:rPr/>
              <w:t>* Трубопроводы и их части для наружных систем подачи воды, см. 23.04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0.03 Трубопроводы и детали трубопроводов для наземных водопров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третьей сноску в позиции с кодом 91.140.60 и наименования позиции 23.04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К (ИСО/ИНФКО МКС) 001–2021 наименование сноски на группировку 23.040.03 не соответствует наименованию этой группировки в МК (ИСО/ИНФКО МКС) 001–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.140.60 Water supply syste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water meters in build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External water conveyance systems, see 93.0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Pipelines and its parts for external water conveyance systems, see 23.040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0.03 Pipelines and its parts for external water conveyance syste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60.10</w:t>
              <w:tab/>
              <w:t>Внутреннее освещение</w:t>
            </w:r>
          </w:p>
          <w:p>
            <w:pPr>
              <w:pStyle w:val="Normal"/>
              <w:rPr/>
            </w:pPr>
            <w:r>
              <w:rPr/>
              <w:t>* Включая освещение рабочих мест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60.10</w:t>
              <w:tab/>
              <w:t>Внутреннее освещение</w:t>
            </w:r>
          </w:p>
          <w:p>
            <w:pPr>
              <w:pStyle w:val="Normal"/>
              <w:rPr/>
            </w:pPr>
            <w:r>
              <w:rPr/>
              <w:t>*Включая освещение рабочего места, аварийное и безопасное освещени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в пояснении отсутствует аварийное и безопасное освещение, присутствующее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.160.10 Interior ligh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workplace lighting, emergency and safety lighting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60.20 Наружное освещение</w:t>
            </w:r>
          </w:p>
          <w:p>
            <w:pPr>
              <w:pStyle w:val="Normal"/>
              <w:rPr/>
            </w:pPr>
            <w:r>
              <w:rPr/>
              <w:t>* Включая прожекторное освещение</w:t>
            </w:r>
          </w:p>
          <w:p>
            <w:pPr>
              <w:pStyle w:val="Normal"/>
              <w:rPr/>
            </w:pPr>
            <w:r>
              <w:rPr/>
              <w:t>* Уличное освещение и связанное с этим оборудование, см. 93.080.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60.20 Наружное освещение зданий</w:t>
            </w:r>
          </w:p>
          <w:p>
            <w:pPr>
              <w:pStyle w:val="Normal"/>
              <w:rPr/>
            </w:pPr>
            <w:r>
              <w:rPr/>
              <w:t>*Включая прожекторное освещение</w:t>
            </w:r>
          </w:p>
          <w:p>
            <w:pPr>
              <w:pStyle w:val="Normal"/>
              <w:rPr/>
            </w:pPr>
            <w:r>
              <w:rPr/>
              <w:t>*Уличное освещение и связанное с этим оборудование см. 93.080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группировки МК (ИСО/ИНФКО МКС) 001–2021 отсутствует слово «зд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.160.20 Exterior building ligh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Including flood ligh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Street lighting and related equipment, see 93.080.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25</w:t>
              <w:tab/>
              <w:t>Наружные системы подачи воды</w:t>
            </w:r>
          </w:p>
          <w:p>
            <w:pPr>
              <w:pStyle w:val="Normal"/>
              <w:rPr/>
            </w:pPr>
            <w:r>
              <w:rPr/>
              <w:t>* Включая установки, находящиеся под землей и над землей</w:t>
            </w:r>
          </w:p>
          <w:p>
            <w:pPr>
              <w:pStyle w:val="Normal"/>
              <w:rPr/>
            </w:pPr>
            <w:r>
              <w:rPr/>
              <w:t>* Системы внутреннего водоснабжения, см. 91.140.60</w:t>
            </w:r>
          </w:p>
          <w:p>
            <w:pPr>
              <w:pStyle w:val="Normal"/>
              <w:rPr/>
            </w:pPr>
            <w:r>
              <w:rPr/>
              <w:t>* Трубопроводы и их части для наружных систем подачи воды, см. 23.04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0.03</w:t>
              <w:tab/>
              <w:t>Трубопроводы и детали трубопроводов для наземных водопров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третьей сноски в позиции с кодом 93.025 и наименования позиции 23.04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наименование сноски на группировку 23.040.03 не соответствует наименованию этой группировки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3.025 External water conveyance system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buried and above ground installation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Internal water supply systems, see </w:t>
            </w:r>
            <w:r>
              <w:rPr>
                <w:bCs/>
                <w:lang w:val="en-US"/>
              </w:rPr>
              <w:t>91.140.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* Pipelines and its parts for external water conveyance systems, see </w:t>
            </w:r>
            <w:r>
              <w:rPr>
                <w:bCs/>
                <w:lang w:val="en-US"/>
              </w:rPr>
              <w:t>23.040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0.03 Pipelines and its parts for external water conveyance syste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30</w:t>
              <w:tab/>
              <w:t>Наружные канализационные системы</w:t>
            </w:r>
          </w:p>
          <w:p>
            <w:pPr>
              <w:pStyle w:val="Normal"/>
              <w:rPr/>
            </w:pPr>
            <w:r>
              <w:rPr/>
              <w:t>* Удаление и очистка сточных вод, см. 13.060.30</w:t>
            </w:r>
          </w:p>
          <w:p>
            <w:pPr>
              <w:pStyle w:val="Normal"/>
              <w:rPr/>
            </w:pPr>
            <w:r>
              <w:rPr/>
              <w:t>* Внутренние дренажные системы, см. 91.140.80</w:t>
            </w:r>
          </w:p>
          <w:p>
            <w:pPr>
              <w:pStyle w:val="Normal"/>
              <w:rPr/>
            </w:pPr>
            <w:r>
              <w:rPr/>
              <w:t>* Трубопроводы и их части для наружных канализационных систем, см. 23.04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0.05</w:t>
              <w:tab/>
              <w:t>Трубопроводы и детали трубопроводов для наземных систем канализ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третье сноски в позиции с кодом 9.030 и наименования позиции 23.04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наименование сноски не соответствует наименованию группировки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3.030 External sewage system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Sewage water disposal and treatment, see </w:t>
            </w:r>
            <w:r>
              <w:rPr>
                <w:bCs/>
                <w:lang w:val="en-US"/>
              </w:rPr>
              <w:t>13.060.30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* Internal drainage systems, see </w:t>
            </w:r>
            <w:r>
              <w:rPr>
                <w:bCs/>
                <w:lang w:val="en-US"/>
              </w:rPr>
              <w:t>91.140.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* Pipelines and its parts for external sewage systems, see </w:t>
            </w:r>
            <w:r>
              <w:rPr>
                <w:bCs/>
                <w:lang w:val="en-US"/>
              </w:rPr>
              <w:t>23.04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0.05 Pipelines and its parts for external sewage system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40.60</w:t>
              <w:tab/>
              <w:t>Посуда для приготовления пищи, ножевые изделия, столовые приборы, мелкая посуд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40.60</w:t>
              <w:tab/>
              <w:t>Посуда для приготовления пищи, ножевые изделия и столовые приборы</w:t>
            </w:r>
          </w:p>
          <w:p>
            <w:pPr>
              <w:pStyle w:val="Normal"/>
              <w:rPr/>
            </w:pPr>
            <w:r>
              <w:rPr/>
              <w:t>*Включая столовые ножевые изделия и посуд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К (ИСО/ИНФКО МКС) 001–2021 в наименование группировки добавлена «мелкая посуда» и отсутствует ссылка на «столовые ножевые изделия и посуду», присутствующая в МКС </w:t>
            </w:r>
            <w:r>
              <w:rPr>
                <w:lang w:val="en-US"/>
              </w:rPr>
              <w:t>ISO</w:t>
            </w:r>
            <w:r>
              <w:rPr/>
              <w:t xml:space="preserve">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7.040.60 Cookware, cutlery and flatwar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* Including table cutlery and table war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40:00Z</dcterms:created>
  <dc:creator>client609_3</dc:creator>
  <dc:description/>
  <cp:keywords/>
  <dc:language>en-US</dc:language>
  <cp:lastModifiedBy>MGS15</cp:lastModifiedBy>
  <cp:lastPrinted>2021-08-16T14:39:00Z</cp:lastPrinted>
  <dcterms:modified xsi:type="dcterms:W3CDTF">2024-05-23T05:14:00Z</dcterms:modified>
  <cp:revision>4</cp:revision>
  <dc:subject/>
  <dc:title>Отзыв на первую редакцию проекта межгосударственного стандарта</dc:title>
</cp:coreProperties>
</file>